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LLEGATO E - 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el GAL ……………… …… …… …… … … … ……………………….   </w:t>
      </w:r>
    </w:p>
    <w:p>
      <w:pPr>
        <w:pStyle w:val="Normal"/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>Azione 6 “</w:t>
      </w:r>
      <w:r>
        <w:rPr>
          <w:rFonts w:cs="Arial" w:ascii="Arial" w:hAnsi="Arial"/>
          <w:b/>
          <w:bCs/>
          <w:sz w:val="20"/>
          <w:szCs w:val="20"/>
        </w:rPr>
        <w:t>Realizzazione in azienda di impianti di produzione di energia da fonti rinnovabili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i essere:</w:t>
        <w:tab/>
        <w:tab/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      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 ……………………………….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1584"/>
        <w:gridCol w:w="1585"/>
      </w:tblGrid>
      <w:tr>
        <w:trPr>
          <w:tblHeader w:val="true"/>
          <w:trHeight w:val="454" w:hRule="atLeast"/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11 –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Caratteristiche del richiedente - Domanda d'aiuto presentata da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ind w:left="12" w:hanging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1.a) (*) Giovani (&lt; 40 anni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1.b) (*) Donne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1.c) (*) Possesso di titolo di studio (laurea quinquennale, triennale, diploma scuola media superiore)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l’azienda agricol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a) Localizzazione all’interno di siti della rete Natura 2000 (SIC e ZPS) - Azienda  con Superficie aziendale ricadente, anche parzialmente, in aree della Rete Natura 2000 (SIC e ZPS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b) Azienda che p</w:t>
            </w:r>
            <w:r>
              <w:rPr>
                <w:rFonts w:cs="Arial" w:ascii="Arial" w:hAnsi="Arial"/>
                <w:sz w:val="20"/>
                <w:szCs w:val="20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Caratteristiche dell’intervento propos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autoSpaceDE w:val="false"/>
        <w:spacing w:lineRule="exact" w:line="280" w:before="120" w:after="120"/>
        <w:ind w:left="360" w:firstLine="348"/>
        <w:rPr/>
      </w:pPr>
      <w:r>
        <w:rPr>
          <w:rFonts w:cs="Arial" w:ascii="Arial" w:hAnsi="Arial"/>
          <w:sz w:val="20"/>
          <w:szCs w:val="20"/>
        </w:rPr>
        <w:t>In caso di immobili non in proprietà :</w:t>
      </w:r>
    </w:p>
    <w:p>
      <w:pPr>
        <w:pStyle w:val="Normal"/>
        <w:numPr>
          <w:ilvl w:val="1"/>
          <w:numId w:val="3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i possedere contratto di affitto, di comodato e di usufrutto redatto in forma scritta con scadenza determinata e registrato a norma di legge, che si allega alla presente.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 motivazione__________________________________________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Ente erogante_____________________________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_______ data erogazione ____________________________</w:t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18"/>
                <w:szCs w:val="18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rizzazione del/i proprietario/i alla realizzazione degli interventi, con allegata copia/e del/i documento/i di identità in corso di validità (Allegato D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ella Riepilogo Costi di Investimento (Allegato F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Luogo e data …………………………</w:t>
        <w:tab/>
        <w:tab/>
        <w:tab/>
        <w:tab/>
        <w:tab/>
        <w:tab/>
        <w:t xml:space="preserve"> Firma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LINAS CAMPIDANO</w:t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  <w:lang w:val="en-US" w:eastAsia="en-US"/>
      </w:rPr>
      <w:t>Via S: Nicolò 15 – 09036 Guspini (VS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784063 Fax 070/9784063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info@galinascampidano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inascampidano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Le reti di imprese sono definite dalla legge 9 aprile 2009, n. 33, art. 3, comma 4-ter, modificata dall’art. 42, comma 2-bis del D.L. 31.05.2010, n. 78, convertito con la L. 30.07.2010, n. 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820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2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759460" cy="800100"/>
                                <wp:effectExtent l="0" t="0" r="0" b="0"/>
                                <wp:docPr id="2" name="montelinas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montelinas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9460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759460" cy="800100"/>
                          <wp:effectExtent l="0" t="0" r="0" b="0"/>
                          <wp:docPr id="3" name="montelinas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montelinas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9460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GAL LINAS CAMPIDANO</w:t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galinascampida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50:00Z</dcterms:created>
  <dc:creator>MY HP</dc:creator>
  <dc:description/>
  <cp:keywords/>
  <dc:language>en-US</dc:language>
  <cp:lastModifiedBy>utente2</cp:lastModifiedBy>
  <cp:lastPrinted>2011-04-12T09:52:00Z</cp:lastPrinted>
  <dcterms:modified xsi:type="dcterms:W3CDTF">2012-02-09T17:59:00Z</dcterms:modified>
  <cp:revision>9</cp:revision>
  <dc:subject/>
  <dc:title>ALLEGATO A NOTE TECNICHE</dc:title>
</cp:coreProperties>
</file>